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ki Assignment  #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tated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Dembo, M. H., &amp; Howard, K. (2007). Advice about the use of learning styles: A major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myth in education. </w:t>
      </w:r>
      <w:r>
        <w:rPr>
          <w:i/>
        </w:rPr>
        <w:t>Journal of College Reading and Learning,</w:t>
      </w:r>
      <w:r>
        <w:rPr/>
        <w:t xml:space="preserve"> 37(2), 101-109.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Retrieved from ERIC database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Dembo and Howard discuss the status of learning style instruction and the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unsubstantiated claims made by authors of learning style instruments and by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instructors.</w:t>
      </w:r>
    </w:p>
    <w:p>
      <w:pPr>
        <w:pStyle w:val="Normal"/>
        <w:spacing w:lineRule="auto" w:line="480"/>
        <w:rPr/>
      </w:pPr>
      <w:r>
        <w:rPr/>
        <w:t xml:space="preserve">Dunn, R., Honnigsfeld, A., Doolan, L. S., Bostrom, L., Russo, M. S., Schiering, B. S.,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&amp; Tenedero, H. (2009). Impact of learning- style instructional strategies on students’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achievement and attitudes: Perceptions of educators in diverse institutions. </w:t>
      </w:r>
      <w:r>
        <w:rPr>
          <w:i/>
        </w:rPr>
        <w:t>The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>
          <w:i/>
        </w:rPr>
        <w:t>Clearing House</w:t>
      </w:r>
      <w:r>
        <w:rPr/>
        <w:t>, 88(3), 135-140. Retrieved from ERIC database.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In this article the authors discuss how educators from various institutions respond to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key  questions concerning learning style as it was implemented in their institutions    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and  communities. </w:t>
      </w:r>
    </w:p>
    <w:p>
      <w:pPr>
        <w:pStyle w:val="Normal"/>
        <w:spacing w:lineRule="auto" w:line="480"/>
        <w:rPr/>
      </w:pPr>
      <w:r>
        <w:rPr/>
        <w:t xml:space="preserve">Pitts, J., (2009). Identifying and using a teacher-friendly learning-styles instrument. </w:t>
      </w:r>
      <w:r>
        <w:rPr>
          <w:i/>
        </w:rPr>
        <w:t xml:space="preserve">The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>
          <w:i/>
        </w:rPr>
        <w:t>Clearing House</w:t>
      </w:r>
      <w:r>
        <w:rPr/>
        <w:t>, 82(5), 225-231. Retrieved from ERIC database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In this article the author assesses the validity and reliability of the Learning Styles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reference Indicator an instrument which was developed by the author.</w:t>
      </w:r>
    </w:p>
    <w:p>
      <w:pPr>
        <w:pStyle w:val="Normal"/>
        <w:spacing w:lineRule="auto" w:line="480"/>
        <w:rPr/>
      </w:pPr>
      <w:r>
        <w:rPr/>
        <w:t>Slack, N., &amp; Norwich, B. (2007). Evaluating the reliability and validity of a learning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styles inventory: a classroom- based study. </w:t>
      </w:r>
      <w:r>
        <w:rPr>
          <w:i/>
        </w:rPr>
        <w:t>Educational Research,</w:t>
      </w:r>
      <w:r>
        <w:rPr/>
        <w:t xml:space="preserve"> 49(1) 51-63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Retrieved from ERIC database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Authors Slack and Norwich reports on an experimental study aimed to test the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reliability and validity of an available inventory designed to identify learning styles.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(visual, auditory and  kinaesthetic).</w:t>
      </w:r>
    </w:p>
    <w:p>
      <w:pPr>
        <w:pStyle w:val="Normal"/>
        <w:spacing w:lineRule="auto" w:line="480"/>
        <w:rPr/>
      </w:pPr>
      <w:r>
        <w:rPr/>
        <w:t>Yilmaz-Soylu, M. &amp; Buket, A. (2009). The effect of learning styles on achievement in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 xml:space="preserve">different learning environments. </w:t>
      </w:r>
      <w:r>
        <w:rPr>
          <w:i/>
        </w:rPr>
        <w:t>The Turkish Online Journal of Educational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i/>
        </w:rPr>
        <w:t xml:space="preserve">      </w:t>
      </w:r>
      <w:r>
        <w:rPr>
          <w:i/>
        </w:rPr>
        <w:t xml:space="preserve">Technology, </w:t>
      </w:r>
      <w:r>
        <w:rPr/>
        <w:t>8(4), 43-50. Retrieved from ERIC databas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Janice Congreave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EDU 702.22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ay 04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31:00Z</dcterms:created>
  <dc:creator>NYCDOE</dc:creator>
  <dc:description/>
  <cp:keywords/>
  <dc:language>en-US</dc:language>
  <cp:lastModifiedBy>NYCDOE</cp:lastModifiedBy>
  <dcterms:modified xsi:type="dcterms:W3CDTF">2010-05-04T20:33:00Z</dcterms:modified>
  <cp:revision>3</cp:revision>
  <dc:subject/>
  <dc:title>Wiki Assignment  #4</dc:title>
</cp:coreProperties>
</file>